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Lite 3.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2001 by E. I. DuPont de Nemours and Company.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 Aditional changes by Yves. Until 3.01_03 this was send_by_smtp() sub send_by_smtp_simple { my ( $self, @args ) = @_; self-&gt;{last_send_successful} = 0; We need the "From:" and "To:" headers to pass to the SMTP mailer: my $hdr = $self-&gt;fields();</w:t>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w:t>
      </w:r>
    </w:p>
    <w:p>
      <w:pPr>
        <w:pStyle w:val="Normal"/>
        <w:spacing w:lineRule="exact" w:line="420"/>
        <w:rPr>
          <w:rFonts w:ascii="Arial" w:hAnsi="Arial" w:cs="Arial"/>
          <w:sz w:val="20"/>
          <w:szCs w:val="20"/>
        </w:rPr>
      </w:pPr>
      <w:r>
        <w:rPr>
          <w:rFonts w:cs="Arial" w:ascii="Arial" w:hAnsi="Arial"/>
          <w:sz w:val="20"/>
          <w:szCs w:val="20"/>
        </w:rPr>
        <w:t>Copyright (c) 2003,2005 Yves Orton. (demerphq)</w:t>
      </w:r>
    </w:p>
    <w:p>
      <w:pPr>
        <w:pStyle w:val="Normal"/>
        <w:spacing w:lineRule="exact" w:line="420"/>
        <w:rPr>
          <w:rFonts w:ascii="Arial" w:hAnsi="Arial" w:cs="Arial"/>
          <w:sz w:val="20"/>
          <w:szCs w:val="20"/>
        </w:rPr>
      </w:pPr>
      <w:r>
        <w:rPr>
          <w:rFonts w:cs="Arial" w:ascii="Arial" w:hAnsi="Arial"/>
          <w:sz w:val="20"/>
          <w:szCs w:val="20"/>
        </w:rPr>
        <w:t>Copyright (c) 1999 by ZeeGee Software Inc.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98 by ZeeGee Software Inc.</w:t>
      </w:r>
    </w:p>
    <w:p>
      <w:pPr>
        <w:pStyle w:val="Normal"/>
        <w:spacing w:lineRule="exact" w:line="420"/>
        <w:rPr>
          <w:rFonts w:ascii="Arial" w:hAnsi="Arial" w:cs="Arial"/>
          <w:sz w:val="20"/>
          <w:szCs w:val="20"/>
        </w:rPr>
      </w:pPr>
      <w:r>
        <w:rPr>
          <w:rFonts w:cs="Arial" w:ascii="Arial" w:hAnsi="Arial"/>
          <w:sz w:val="20"/>
          <w:szCs w:val="20"/>
        </w:rPr>
        <w:t>Copyright (c) 1997 by Eryq.</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zN3mxRjZCrRC7AqqPr5DBwjh2N8/uKGVnMqsumbiqR8vobeGJtv7Ly697ecGLq4K/osjb
0w5YJOnq0qkrcY1mzdLqpVA7sqEXBPgsiu9ZlaYjT5P85xbKknXwSyOVQjWgHucIQbRxD+aH
xAP3guJXVVknFeZiU7FlmmrfWFtvn5BFgJBjjkYvvhurVeD8/wIkoAqDFz92ngw3FTS0fk3p
X7T+XhM5R/cOWUbcYT</vt:lpwstr>
  </property>
  <property fmtid="{D5CDD505-2E9C-101B-9397-08002B2CF9AE}" pid="3" name="_2015_ms_pID_7253431">
    <vt:lpwstr>W3VUg7CbkjhS3s/x8jDsYbPm9Re5gbhV9ffc0EndmsmjGNWVtvIWPa
JRUmHoQaWbBUJJpD5LCRMEVbfyGc2w5rkwXYq5HeDL+UJfjmHm4bk0QWrGTJpiSYbBjJvh+U
k/f/zH43OAUbgkoVEF1//7LsSka7kmPkewK4nZkPWE9dP3e66fGCAVQUXJrfewi27HtjkzHb
nsS2cU0CzvbcE5CbQkTklBKSe7EGbUD+qDYJ</vt:lpwstr>
  </property>
  <property fmtid="{D5CDD505-2E9C-101B-9397-08002B2CF9AE}" pid="4" name="_2015_ms_pID_7253431_00">
    <vt:lpwstr>_2015_ms_pID_7253431</vt:lpwstr>
  </property>
  <property fmtid="{D5CDD505-2E9C-101B-9397-08002B2CF9AE}" pid="5" name="_2015_ms_pID_7253432">
    <vt:lpwstr>mSsEvDWFOnXqQ08eti6BNy5voocqDXV7oIly
GvZ/1q5t0BAWM2Oypy6dUiGKPBrORXmmGkXlQazxK35DGyQSV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6</vt:lpwstr>
  </property>
</Properties>
</file>